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ITING FOR GR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d was on the bea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knew he was the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t stump still as I coul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iting for grace to happe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dpipers happened and gull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ly catcher birds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with cloud white bellie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me with bellies bei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ke marshmallows perfectly roast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young man happened b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wore a cap and a bea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walked a lady he l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 walked a saddleless hors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was what they ignor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ought perhaps God’s vo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s happening in wa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spoke against the sand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t I didn’t know the word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murmur and mumble tongu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quick bird skimmed a poo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dipped.  His body touch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made a ripple tou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deft a drink, a we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f God is here, I though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might make a sign like that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flick I could not forge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199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2:22:00Z</dcterms:created>
  <dc:creator>Karlann Coughlin</dc:creator>
  <dc:description/>
  <dc:language>en-US</dc:language>
  <cp:lastModifiedBy>Karlann Coughlin</cp:lastModifiedBy>
  <cp:lastPrinted>2006-08-16T16:21:00Z</cp:lastPrinted>
  <dcterms:modified xsi:type="dcterms:W3CDTF">2006-08-16T23:25:00Z</dcterms:modified>
  <cp:revision>2</cp:revision>
  <dc:subject/>
  <dc:title>WAITING FOR GRACE</dc:title>
</cp:coreProperties>
</file>